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n-U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jc w:val="center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b/>
          <w:sz w:val="22"/>
          <w:szCs w:val="22"/>
          <w:lang w:val="en-US"/>
        </w:rPr>
        <w:t xml:space="preserve">Tabelarni prikaz  zaposlenih u Ministarstvu rada i socijalnog staranja 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tbl>
      <w:tblPr>
        <w:tblW w:w="12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9"/>
        <w:gridCol w:w="2867"/>
        <w:gridCol w:w="3870"/>
        <w:gridCol w:w="5130"/>
      </w:tblGrid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R. br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Ime i prez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Zvanje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Kontakti</w:t>
            </w:r>
          </w:p>
        </w:tc>
      </w:tr>
      <w:tr>
        <w:trPr>
          <w:trHeight w:val="368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Kemal Puriš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minista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148</w:t>
            </w:r>
          </w:p>
        </w:tc>
      </w:tr>
      <w:tr>
        <w:trPr>
          <w:trHeight w:val="465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ukica Jelić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Državna sekretar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214</w:t>
            </w:r>
          </w:p>
        </w:tc>
      </w:tr>
      <w:tr>
        <w:trPr>
          <w:trHeight w:val="54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Elmedin Rovčani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ekretar Ministarstv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443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Dragan Đukan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 - savjetnik ministr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444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118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IREKTORAT ZA RAD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oran Ratk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generalni direkto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474</w:t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irekcija za radne odnose</w:t>
            </w:r>
          </w:p>
        </w:tc>
      </w:tr>
      <w:tr>
        <w:trPr>
          <w:trHeight w:val="26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Marina Vučiće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ačelnik za radne odnos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471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rena Joksim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ostalni savjetnik I za rad. odnos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473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adomir Ražnat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ostalni savjetnik I za UP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jera Šo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samostalni savjetnik I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466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</w:rPr>
              <w:t>Marko Ćip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savjetnik II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CC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CC"/>
                <w:sz w:val="22"/>
                <w:szCs w:val="22"/>
              </w:rPr>
              <w:t>Larisa Zoronj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I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467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da Ratk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ostalni referent za prekršajne ev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irekcija za poslove  zaštite na radu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anijela Šuk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ačelnik za  zaštitu na radu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373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ovana Gut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ostalni savjet. II za zaštitu na radu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vetlana Miloše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ostalni referent za poslove ev. zaštite na radu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IREKTORAT ZA TRŽIŠTE RADA I ZAPOŠLJAVANJE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dina Dešić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generalni direkto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464</w:t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irekcija za tržište rada i zapošljavanje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nka Paviće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ačelnik za trž. rada i zapošljavanj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463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na Lek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 za trž. rada i zapošlj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494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rko Moračanin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 za soc. uključenost, profesionalnu rehab. i zapoš. lica sa inv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494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2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oban Gled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I za trž. rada i zap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0/482-465</w:t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irekcija za stručno obrazovanje odraslih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2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nka Vukče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ačelnik za stručno obrazovanje odraslih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/>
              </w:rPr>
              <w:t>020/482-461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2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asmin Lukače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CC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CC"/>
                <w:sz w:val="22"/>
                <w:szCs w:val="22"/>
              </w:rPr>
              <w:t>sam.savjetnik II za socijalnu uključenost odraslih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/>
              </w:rPr>
              <w:t>020/482-305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2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CC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CC"/>
                <w:sz w:val="22"/>
                <w:szCs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CC"/>
                <w:sz w:val="22"/>
                <w:szCs w:val="22"/>
                <w:lang w:val="pl-PL"/>
              </w:rPr>
            </w:pPr>
            <w:r>
              <w:rPr>
                <w:rFonts w:cs="Arial" w:ascii="Arial Narrow" w:hAnsi="Arial Narrow"/>
                <w:color w:val="0000CC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IREKTORAT ZA PIO I BORAČKU I INVALIDSKU ZAŠTITU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2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Jovo Paj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generalni direkto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454</w:t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irekcija za penzijsko i invalidsko osiguranje i boračku i inv. zaštitu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2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arka Džabas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ačelnik  za PI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457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2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rena Obrad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ostalni savjetnik I za inostr. osig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456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2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eselinka Đuret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amostalni savjetnik I za bor. i inv. zašt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82-380</w:t>
            </w:r>
          </w:p>
        </w:tc>
      </w:tr>
      <w:tr>
        <w:trPr>
          <w:trHeight w:val="302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2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edrag Prele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ostalni savjetnik I za PI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82-458</w:t>
            </w:r>
          </w:p>
        </w:tc>
      </w:tr>
      <w:tr>
        <w:trPr>
          <w:trHeight w:val="455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2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nežana Veš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ostalni savjetnik II za borač. i inv. zaštitu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82-456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3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lavica Ćurč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amostalni savjetnik III za PI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rekcija za drugostepeni upravni postupak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3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ranka Milat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načelnik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03-861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3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esna Beš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ostalni savjetnik I za posl. vještač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3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gorka Joc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ostalni savjetnik I za inostr. osig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03-860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3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mara Rubež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ostalni savjetnik I za inostr. osig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3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liha Mark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ostalni savjetnik II za PI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03-860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3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kola Joviće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iši savjetnik 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03-860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3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lavka Bralet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sam. ref.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03-858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3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ejana Bulat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sam. ref.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03-858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4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tjana Jušk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ref. operate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4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orica Kovače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amještenik -daktilograf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REKTORAT ZA SOCIJALNO STARANJE I DJEČJU ZAŠTITU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4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Goran Kuševij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generalni direkto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020/482-447</w:t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rekcija za socijalnu i dječju zaštitu i nadzor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4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Goran Mišk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ačelnik za soc. i dječju zaštitu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449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4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Budimka Novak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 za soc. i dječ. zaš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448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4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esna Cimbalje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 za zaštitu porodic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451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4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enad Lalič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 za soc. i dječ. zaštitu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82-450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4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CC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CC"/>
                <w:sz w:val="22"/>
                <w:szCs w:val="22"/>
                <w:lang w:val="en-US"/>
              </w:rPr>
              <w:t>Maja Ajan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II za socijalnu i dječju zaštitu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0/482-451</w:t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rekcija za zaštitu rizičnih grupa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4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Budimirka Đukan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ačelnik za zaštitu riz. grup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020/482-445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4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vetlana Sovilj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 za zaštitu djece u riziku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/>
              </w:rPr>
              <w:t>020/482-452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5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Katja Vukot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ostalni savjetnik III</w:t>
            </w:r>
            <w:r>
              <w:rPr>
                <w:rFonts w:cs="Arial" w:ascii="Arial Narrow" w:hAnsi="Arial Narrow"/>
                <w:sz w:val="22"/>
                <w:szCs w:val="22"/>
                <w:lang w:val="pl-PL"/>
              </w:rPr>
              <w:t xml:space="preserve"> za zaštitu izbjeglih i raseljenih lica i pripadnika  RAE populacij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5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rma Kalač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I</w:t>
            </w:r>
            <w:r>
              <w:rPr>
                <w:rFonts w:cs="Arial" w:ascii="Arial Narrow" w:hAnsi="Arial Narrow"/>
                <w:sz w:val="22"/>
                <w:szCs w:val="22"/>
                <w:lang w:val="pl-PL"/>
              </w:rPr>
              <w:t xml:space="preserve"> za zaštitu djece sa smetnjama u razvoju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/>
              </w:rPr>
              <w:t>020/482-442</w:t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irekcija za razvoj usluga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52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vana Šuk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ačelnica za razvoj uslug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44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53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Jovana Cer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 za razv. i fin. uslug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45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54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Maja Kalez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II za razv. uslug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IREKTORAT ZA INFORMATIKU I ANALITIČKO-STATISTIČKE POSLOVE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5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Dragan Raket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generalni direkto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82-352</w:t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irekcija za informatiku</w:t>
            </w:r>
          </w:p>
        </w:tc>
      </w:tr>
      <w:tr>
        <w:trPr>
          <w:trHeight w:val="35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5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esna Vujoše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ačelnik za informatiku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020/482-378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5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Biljana Bulat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 za admi. inf. sistem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020/482-379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5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Budimir Bukil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II za informatič. infrastr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sz w:val="22"/>
                <w:szCs w:val="22"/>
                <w:lang w:val="de-DE"/>
              </w:rPr>
              <w:t>020/482-476</w:t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irekcija za analitičko-statističke poslove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5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Karolina Bjelan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ačelnik za analit. statistič. poslov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82-377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6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nežana Rajk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 za analit. stat. pos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82-363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6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Leposava Ram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referent za posl. evid. i unos pod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82-476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6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admila Stijep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referent za evidencij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82-441</w:t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IREKTORAT ZA EVROPSKE INTEGRACIJE, PROGRAMIRANJE I IMPLEMENTACIJU EU FONDOVA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6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Ljiljana Sim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.d.generalni direkto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82-244</w:t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irekcija za evropske integracije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6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nita Bilaf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ačelnik za evropske integracij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240-446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6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Marija Back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I za E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240-445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6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FF0000"/>
                <w:sz w:val="22"/>
                <w:szCs w:val="22"/>
                <w:lang w:val="en-US"/>
              </w:rPr>
              <w:t>Milica Zek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savjetnik III za evropske  integracij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240-445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6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CC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CC"/>
                <w:sz w:val="22"/>
                <w:szCs w:val="22"/>
                <w:lang w:val="en-US"/>
              </w:rPr>
              <w:t>Denisa Mahmut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sam. savjetnik III za EI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240-445</w:t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irekcija za programiranje i implementaciju eu fondova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6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vana Šuću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ačelnik za progr. i implem. EU fondov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l-SI"/>
              </w:rPr>
            </w:pPr>
            <w:r>
              <w:rPr>
                <w:rFonts w:cs="Arial" w:ascii="Arial Narrow" w:hAnsi="Arial Narrow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6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Biljana Krstaj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sam. savjetnik II za horizontalna pitanja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sl-SI"/>
              </w:rPr>
            </w:pPr>
            <w:r>
              <w:rPr>
                <w:rFonts w:cs="Arial" w:ascii="Arial Narrow" w:hAnsi="Arial Narrow"/>
                <w:sz w:val="22"/>
                <w:szCs w:val="22"/>
                <w:lang w:val="sl-SI"/>
              </w:rPr>
              <w:t>020/240-445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7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CC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CC"/>
                <w:sz w:val="22"/>
                <w:szCs w:val="22"/>
                <w:lang w:val="en-US"/>
              </w:rPr>
              <w:t>Biljana Kovače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sam. savjetnik III za horizontalna pitanja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sl-SI"/>
              </w:rPr>
            </w:pPr>
            <w:r>
              <w:rPr>
                <w:rFonts w:cs="Arial" w:ascii="Arial Narrow" w:hAnsi="Arial Narrow"/>
                <w:sz w:val="22"/>
                <w:szCs w:val="22"/>
                <w:lang w:val="sl-SI"/>
              </w:rPr>
              <w:t>020/240-445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7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na Simon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sam. savjetnik II za monitoring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l-SI"/>
              </w:rPr>
            </w:pPr>
            <w:r>
              <w:rPr>
                <w:rFonts w:cs="Arial" w:ascii="Arial Narrow" w:hAnsi="Arial Narrow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7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color w:val="0000CC"/>
                <w:sz w:val="22"/>
                <w:szCs w:val="22"/>
                <w:lang w:val="en-US"/>
              </w:rPr>
              <w:t>Ljulje Dušaj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sam. savjetnik III za monitoring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sl-SI"/>
              </w:rPr>
            </w:pPr>
            <w:r>
              <w:rPr>
                <w:rFonts w:cs="Arial" w:ascii="Arial Narrow" w:hAnsi="Arial Narrow"/>
                <w:sz w:val="22"/>
                <w:szCs w:val="22"/>
                <w:lang w:val="sl-SI"/>
              </w:rPr>
              <w:t>020/240445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7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Jelena Banaše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sam. savjetnik III za programiranje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sl-SI"/>
              </w:rPr>
            </w:pPr>
            <w:r>
              <w:rPr>
                <w:rFonts w:cs="Arial" w:ascii="Arial Narrow" w:hAnsi="Arial Narrow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7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CC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CC"/>
                <w:sz w:val="22"/>
                <w:szCs w:val="22"/>
                <w:lang w:val="en-US"/>
              </w:rPr>
              <w:t>Aranitović Ksenij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sam. savjetnik III za programiranje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sl-SI"/>
              </w:rPr>
            </w:pPr>
            <w:r>
              <w:rPr>
                <w:rFonts w:cs="Arial" w:ascii="Arial Narrow" w:hAnsi="Arial Narrow"/>
                <w:sz w:val="22"/>
                <w:szCs w:val="22"/>
                <w:lang w:val="sl-SI"/>
              </w:rPr>
              <w:t>020/240-445</w:t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Odjeljenje za unutrašnju reviziju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7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latko Vukče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iši revizo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03-860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7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leksandar Stijep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mladji unutrašnji revizo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KABINET MINISTRA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7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Lela Miloše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šef Kabineta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82-149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7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Sead Šahman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sam. savjetnik III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148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8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Milena Kalez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393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8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Amira Hodž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referen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148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9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azmenka Kal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savjetnik za SP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393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9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CC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CC"/>
                <w:sz w:val="22"/>
                <w:szCs w:val="22"/>
                <w:lang w:val="en-US"/>
              </w:rPr>
              <w:t>Bulatović Filip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referen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Služba za pravne, kadrovske i kancelarijske poslove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9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Milica Curcic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ačelnik Služb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469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9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Miloš Pejk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 za ljudske resurs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82-460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9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Danica Kašćela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 za analit. posl.i plan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82-468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9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CC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color w:val="0000CC"/>
                <w:sz w:val="22"/>
                <w:szCs w:val="22"/>
                <w:lang w:val="en-US"/>
              </w:rPr>
              <w:t>Biljana Nešk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 za kadrov. poslov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020/482-475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9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Monika Vule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referent  - arhivar- upisniča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82-172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9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adica Klikovac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referent  - arhivar- upisniča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82-172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9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Zorica Čađen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referent  - arhivar- upisničar UZZ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241-071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9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Milica Bulat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referent  - sekretarica direkt UZZ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241-071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9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Balša Đikan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ref. – evidentičar-dostavljač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9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Zoran Šan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ref. – evidentičar-dostavljač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0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lavko Raičk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ref. – evidentičar UZZ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241-071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0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Branislav Šofranac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ref. – evidentičar UZZ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241-071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0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Daliborka Maraš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referent - operate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82-172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0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admila Martin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iši namještenik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0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Ognjen Šaran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iši namještenik-kuri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82-172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0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Dušanka Krk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viši namještenik - daktilograf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82-172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0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Gina Tom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amještenik - higijeničark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241-071</w:t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Služba za finansijske poslove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0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Radoslav Kad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načelnik Služb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82-444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0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Mirjana Struga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 za fin. posl. UZZ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241-071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0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Desanka Čađen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ref. - gl. knjigov.kontista bilansist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82-301</w:t>
            </w:r>
          </w:p>
        </w:tc>
      </w:tr>
      <w:tr>
        <w:trPr>
          <w:trHeight w:val="225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gor Ded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ref. za obračun i blagajnu UZZ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241-071</w:t>
            </w:r>
          </w:p>
        </w:tc>
      </w:tr>
      <w:tr>
        <w:trPr>
          <w:trHeight w:val="27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1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Eldina Kalač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savjetnica I za javne nabavk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482-393</w:t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UPRAVA ZA ZBRINJAVANJE IZBJEGLICA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Željko Šofranac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direkto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241-071</w:t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Sektor za raseljena i interno raseljena lica, readmisiju i poslove azila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Dragica Vučinić Pilet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pomoć.direktor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241-071</w:t>
            </w:r>
          </w:p>
        </w:tc>
      </w:tr>
      <w:tr>
        <w:trPr/>
        <w:tc>
          <w:tcPr>
            <w:tcW w:w="1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Odsjek za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raseljena i interno raseljena lica i readmisiju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Ivanka Koj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241-071</w:t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onja Terz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savjetnik III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Zorana Raičković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>sam. referen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0/241-071</w:t>
            </w:r>
          </w:p>
        </w:tc>
      </w:tr>
    </w:tbl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0000FF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textAlignment w:val="baselin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46:00Z</dcterms:created>
  <dc:creator>Jugodata</dc:creator>
  <dc:description/>
  <cp:keywords/>
  <dc:language>en-US</dc:language>
  <cp:lastModifiedBy>Milena Kalezic</cp:lastModifiedBy>
  <cp:lastPrinted>2015-04-01T15:07:00Z</cp:lastPrinted>
  <dcterms:modified xsi:type="dcterms:W3CDTF">2018-07-26T07:44:00Z</dcterms:modified>
  <cp:revision>9</cp:revision>
  <dc:subject/>
  <dc:title>Rješavajući u parnici tužiteljice Tomašević Jevrosime iz Nikšića, koju zastupa punomoćnik Kovačević Danilo, advokat iz Nikšića</dc:title>
</cp:coreProperties>
</file>